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</w:t>
      </w:r>
      <w:r>
        <w:rPr>
          <w:b/>
          <w:sz w:val="32"/>
          <w:szCs w:val="32"/>
        </w:rPr>
        <w:t>ertogenbosc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25.11.2005 – 27.11.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 listopadem přišel nový politický boj o hlavní město provincie North Brabant – Hertogenbosch (Bubovice). Na těchto volbách se ukazuje, že kromě pár zodpovědných, kteří jezdí téměř na všechny akce, se politici nepoučili z voleb ve Stavorenu (volby, kterých se zúčastnila jen Lucie). Do volebního klání o město Hertogenbosch se přihlásilo jen 5 politiků. Volební klání se tak málem ani neuskutečnilo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41605</wp:posOffset>
            </wp:positionV>
            <wp:extent cx="2619375" cy="1971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a </w:t>
      </w:r>
      <w:r>
        <w:rPr>
          <w:b/>
          <w:sz w:val="30"/>
          <w:szCs w:val="30"/>
        </w:rPr>
        <w:t>C</w:t>
      </w:r>
      <w:r>
        <w:rPr>
          <w:b/>
          <w:sz w:val="26"/>
          <w:szCs w:val="26"/>
        </w:rPr>
        <w:t>vrky</w:t>
      </w:r>
      <w:r>
        <w:rPr/>
        <w:t xml:space="preserve"> se opětovně zúčastnila </w:t>
      </w:r>
      <w:r>
        <w:rPr>
          <w:b/>
          <w:sz w:val="30"/>
          <w:szCs w:val="30"/>
        </w:rPr>
        <w:t>L</w:t>
      </w:r>
      <w:r>
        <w:rPr>
          <w:b/>
          <w:sz w:val="26"/>
          <w:szCs w:val="26"/>
        </w:rPr>
        <w:t>ucie.</w:t>
      </w:r>
      <w:r>
        <w:rPr/>
        <w:t xml:space="preserve"> Dosud není nic oficiálního, ale mohu vám už teď prozradit, že na začátku prosince bude proveden převrat v této politické straně, kdy bude svržen Cvrček (dosavadní předseda strany) a možná dojede i ke změně jména strany. Na jeho místo bude oficielně jmenována Lucie. Důvody svržení Cvrčka a zda bude mít možnost vrátit se na post předsedy politické strany Cvrků, se ale nedozvíte teď, nýbrž až ve výtisku, který se bude zabývat volbami v Drenth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67005</wp:posOffset>
            </wp:positionV>
            <wp:extent cx="2057400" cy="16148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 politickou stranu </w:t>
      </w:r>
      <w:r>
        <w:rPr>
          <w:b/>
          <w:sz w:val="30"/>
          <w:szCs w:val="30"/>
        </w:rPr>
        <w:t>N</w:t>
      </w:r>
      <w:r>
        <w:rPr>
          <w:b/>
          <w:sz w:val="26"/>
          <w:szCs w:val="26"/>
        </w:rPr>
        <w:t>ámořníky</w:t>
      </w:r>
      <w:r>
        <w:rPr/>
        <w:t xml:space="preserve"> přijela bojovat </w:t>
      </w:r>
      <w:r>
        <w:rPr>
          <w:b/>
          <w:sz w:val="30"/>
          <w:szCs w:val="30"/>
        </w:rPr>
        <w:t>G</w:t>
      </w:r>
      <w:r>
        <w:rPr>
          <w:b/>
          <w:sz w:val="26"/>
          <w:szCs w:val="26"/>
        </w:rPr>
        <w:t>ábina.</w:t>
      </w:r>
      <w:r>
        <w:rPr/>
        <w:t xml:space="preserve"> To je takový náš „dálkový“ politik. Kvůli svým povinnostem, se jí nedaří účastnit se čtvrtečních schůzek, za to na akce pořádané o víkendu, pravidelně jezdí. Politička Renata se voleb v Hertogenboschi nezúčastnila, ačkoliv se přihlásila. Schvátila ji nemoc a tak musela zůstat doma v postel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55575</wp:posOffset>
            </wp:positionV>
            <wp:extent cx="1962150" cy="14757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sme u třetí politické strany, která ještě nedávno měla nejmenší počet křesel v parlamentu. Z </w:t>
      </w:r>
      <w:r>
        <w:rPr>
          <w:b/>
          <w:sz w:val="30"/>
          <w:szCs w:val="30"/>
        </w:rPr>
        <w:t>L</w:t>
      </w:r>
      <w:r>
        <w:rPr>
          <w:b/>
          <w:sz w:val="26"/>
          <w:szCs w:val="26"/>
        </w:rPr>
        <w:t>ife</w:t>
      </w:r>
      <w:r>
        <w:rPr>
          <w:b/>
          <w:sz w:val="30"/>
          <w:szCs w:val="30"/>
        </w:rPr>
        <w:t>T</w:t>
      </w:r>
      <w:r>
        <w:rPr>
          <w:b/>
          <w:sz w:val="26"/>
          <w:szCs w:val="26"/>
        </w:rPr>
        <w:t>eamu</w:t>
      </w:r>
      <w:r>
        <w:rPr/>
        <w:t xml:space="preserve"> přijelo nejvíce politiků. Hnedle dva. Šmudlík </w:t>
      </w:r>
      <w:r>
        <w:rPr>
          <w:b/>
          <w:sz w:val="30"/>
          <w:szCs w:val="30"/>
        </w:rPr>
        <w:t>A</w:t>
      </w:r>
      <w:r>
        <w:rPr>
          <w:b/>
          <w:sz w:val="26"/>
          <w:szCs w:val="26"/>
        </w:rPr>
        <w:t>leš</w:t>
      </w:r>
      <w:r>
        <w:rPr/>
        <w:t xml:space="preserve"> a Hyperaktivka </w:t>
      </w:r>
      <w:r>
        <w:rPr>
          <w:b/>
          <w:sz w:val="30"/>
          <w:szCs w:val="30"/>
        </w:rPr>
        <w:t>A</w:t>
      </w:r>
      <w:r>
        <w:rPr>
          <w:b/>
          <w:sz w:val="26"/>
          <w:szCs w:val="26"/>
        </w:rPr>
        <w:t>ndroid.</w:t>
      </w:r>
      <w:r>
        <w:rPr/>
        <w:t xml:space="preserve"> Tihle dva se prostě nedají přehlédnout ani přeslechnout. Zvlášť trdlíkují-li někde spol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 města se sjeli politici ještě v pátek večer. A hned s příjezdem je čekal úkol – najít cestu ke srubu, počkat nebo vyhledat človíčka z Barbusu, který jim srub propůjčí za úplatu (zde se nejedná o klasickou tržní hodnotu čili peníze. Zde se uznává výměnný obchod.) a zabydlet se ve srubu bez elektřiny, vodovodu, plynovodu a teplovodu. Zvládli to na jedničku. Když další voliči za dosti dlouhou „chvíli“ dorazili v doprovodu svých mazlíčků - psů do srubu, byli už politici výtečně zabydlený a někteří i po večeři. V kamnech navíc praskalo dříví a šířilo po srubu příjemné teplo, ačkoli venku mrzlo a hlavní místnost včetně kuchyňky osvětlovalo měkké světlo petrolejek. Dlouho do noci se pak hrálo na kytaru a zpíval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441960</wp:posOffset>
            </wp:positionV>
            <wp:extent cx="3314700" cy="24860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obotní probuzení bylo sice do tmy díky nesundaným okenicím, ale venku už svítilo sluníčko nikoli měsíček, jak tvrdil Aleš. A tak se okenice rychle sundaly, aby se mohl Aleš přesvědčit na vlastní oči. Než se stihli politici pořádně rozkoukat a najíst, naštípal Android zbylé dříví a společně s Lucií je nanosili do srubu. Politici se šli ještě před upsáním se do služeb Barbusu projít a porozhlédnout se po okolí (Solvayovy doly, Sv. Jan pod Skalou, jeskyně Arnika). Nezapomněli přitom strčit hlavu do každé díry, kterou potkali a která zaváněla šachtou. Také neúnavně šplhali vysoko za vyhlídkou či hledáním trilobitů. Přičemž šplhání bylo zejména doménou Hyperaktivky Androida s Alešem. Myslím, že zvědavost politiků byla dostatečně odměněna, když byli vypuštěni jen s kahanem a bez doprovodu do štoly, aby si našli a prohlédli zazimované netopýry. V sobotu ještě proběhlo vyhodnocení soutěže „Kdo bude nejlépe oblečen do přírody“, která byla vyhlášena už během předešlé čtvrteční schůzky v Praze. Tahle soutěž ale svého vítěze nenašla. Skončila nerozhodně. Správně byli totiž oblečeni všichni politic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12115</wp:posOffset>
            </wp:positionV>
            <wp:extent cx="2343150" cy="31242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inak v tento den čekala politiky jen práce ve službách Barbusu. Pomáhali natahat ke srubu na klády nařezané stromy. Android přitom stihl prolézt třídičem kamene a vytáhnout z něj strom, který tam uvízl. Osobně se divím, že se mu povedlo v třídiči zůstat a neprojet jím jak namydlený blesk. Potom museli natahané a nařezané klády naštípat a poskládat polínka do srubu, přivést pražce do štoly a zatímco kluci vytahovali hřeby z pražců, děvčata připravovaly těsto na bramboráky. Nenašel se nikdo, kdo by se chtěl ulít. Všichni opravdu poctivě pracovali a řekla bych že s chutí. Potom se už jen smažily bramboráky, hrálo na kytaru, zpívalo do noci a vyplácával petrole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eděle byla odpočinkovější. Během dopoledne stihli politici dokonale uklidit ve srubu, takže to vypadalo, jako kdyby tam o víkendu nikdo nebyl. O práci se stejně jako v sobotu všichni poctivě dělili a nikdo neremcal, ať už se jednalo o uklízení, mytí nádobí, štípání dříví atd. Odpoledne se dostalo konečně i na různé kvízy, soutěže a úkoly. Z některých úkolů nebyl vyhodnocen vítěz, jelikož ho měli všichni politici správně zodpovězený či provedený např. soutěž o navazování co největšího množství různých druhů uzlů naráz na uzlovačku. Také v soutěži na kolejích nebylo žádného vítěze, protože všechny tři politické strany získaly stejný počet bodů. Zato v kvízech a úkolech týkajících se orientace v přírodě, práce s mapou apod. zvítězila naprosto jednoznačně strana LifeTeam. Pro změnu v boji o nejrychlejší uvázání uzlů zvítězila těsně před LifeTeamem Lucie. Když už jsme u vázání uzlů, myslím, že je dobré se zmínit také o tom, že jako jediní měli sebou uzlovačku Lucie s Alešem. Gábině s Androidem museli půjčit uzlovačku volič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ěhem tohoto víkendu se objevili i dočasné přezdívky: Žába, Sandra, Krteček, Opičák a Česílko. Znějí dobře, nebo ne? Co myslíte? V každém případě se politici a nejen ti svých dočasných přezdívek velice rychle a rádi zbavili. Dokonce ani nechtějí, aby se vědělo, jakou přezdívkou se komu říkalo. A to je škoda. Tak třeba Česílko se říkalo…. Ne. Dobře. Budeme na ně hodní a nic víc neprozradím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2695575" cy="16002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yperaktivka Android se nezapřela a jako vždy řádila o sto šest. Dokonce nám předvedla nový druh sportu. Říká se mu „bundování“. Ale být na vašem místě, nezkoušela bych to. Pokud tedy nechcete mít sníh až na břiše a pokud vám nevadí risk, že si roztrhnete oblečení a možná rozbijete hlavu. Bundování se totiž provádí tak, že si lehnete na břicho (musíte mít samozřejmě oblečenou bundu) a hlavou napřed jedete z kopce dolů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andra, pardon, totiž Gábina byla v tomto boji nejslabším politikem. Tím, že se nemůže účastnit čtvrtečních schůzek, nemá tolik znalostí jako ostatní a je proti nim ve velké nevýhodě. Ale voliči ocenili její snahu a ochotu se učit vše nové. A věřte tomu, že se učí opravdu rychle. Zvlášť pokud jde o to, jak se vážou jednotlivé uzl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008380</wp:posOffset>
            </wp:positionV>
            <wp:extent cx="3810000" cy="27254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ké musíme něco malého prozradit na Aleše. V neděli ráno zatápěl v kamnech. Díky Androidovým lihovým kostkám se mu to povedlo hned na poprvé. V každém případě měl náš malý Šmudlík černé šmouhy jen na rukách. Jenže Aleš umí šmouhy rozmnožovat. Před hledáním kamenolomu a své mapy měl jen šmouhy na rukách. Ale po skončení hledání mu jako mávnutím kouzelného proutku přibyly šmouhy ještě na krku a obličeji. Za to mohlo to velké úsilí najít mapu. Určitě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kdo v těchto volbách s nízkou účastí jednotlivých zástupců politických stran zvítězil? Přestože politici byli jen čtyři, bylo rozhodování o tom, komu dát svůj hlas, opravdu velmi obtížné. A nebylo to způsobené neschopností jednotlivých kandidátů ale právě naopak. Na posledním čestném místě se umístili </w:t>
      </w:r>
      <w:r>
        <w:rPr>
          <w:b/>
          <w:sz w:val="30"/>
          <w:szCs w:val="30"/>
        </w:rPr>
        <w:t>N</w:t>
      </w:r>
      <w:r>
        <w:rPr>
          <w:b/>
          <w:sz w:val="26"/>
          <w:szCs w:val="26"/>
        </w:rPr>
        <w:t>ámořníci</w:t>
      </w:r>
      <w:r>
        <w:rPr/>
        <w:t xml:space="preserve"> s počtem </w:t>
      </w:r>
      <w:r>
        <w:rPr>
          <w:b/>
          <w:sz w:val="26"/>
          <w:szCs w:val="26"/>
        </w:rPr>
        <w:t>2,5 hlasu.</w:t>
      </w:r>
      <w:r>
        <w:rPr/>
        <w:t xml:space="preserve"> Druhé místo připadlo </w:t>
      </w:r>
      <w:r>
        <w:rPr>
          <w:b/>
          <w:sz w:val="30"/>
          <w:szCs w:val="30"/>
        </w:rPr>
        <w:t>C</w:t>
      </w:r>
      <w:r>
        <w:rPr>
          <w:b/>
          <w:sz w:val="26"/>
          <w:szCs w:val="26"/>
        </w:rPr>
        <w:t>vrkům</w:t>
      </w:r>
      <w:r>
        <w:rPr/>
        <w:t xml:space="preserve"> s celkovým počtem </w:t>
      </w:r>
      <w:r>
        <w:rPr>
          <w:b/>
          <w:sz w:val="26"/>
          <w:szCs w:val="26"/>
        </w:rPr>
        <w:t xml:space="preserve">4,5 hlasu. </w:t>
      </w:r>
      <w:r>
        <w:rPr/>
        <w:t xml:space="preserve">Na prvním místě se stejně jako ve volbách ve Sneeku umístil </w:t>
      </w:r>
      <w:r>
        <w:rPr>
          <w:b/>
          <w:sz w:val="30"/>
          <w:szCs w:val="30"/>
        </w:rPr>
        <w:t>L</w:t>
      </w:r>
      <w:r>
        <w:rPr>
          <w:b/>
          <w:sz w:val="26"/>
          <w:szCs w:val="26"/>
        </w:rPr>
        <w:t>ife</w:t>
      </w:r>
      <w:r>
        <w:rPr>
          <w:b/>
          <w:sz w:val="30"/>
          <w:szCs w:val="30"/>
        </w:rPr>
        <w:t>T</w:t>
      </w:r>
      <w:r>
        <w:rPr>
          <w:b/>
          <w:sz w:val="26"/>
          <w:szCs w:val="26"/>
        </w:rPr>
        <w:t>eam</w:t>
      </w:r>
      <w:r>
        <w:rPr/>
        <w:t xml:space="preserve"> s </w:t>
      </w:r>
      <w:r>
        <w:rPr>
          <w:b/>
          <w:sz w:val="26"/>
          <w:szCs w:val="26"/>
        </w:rPr>
        <w:t>6,5 hlasy</w:t>
      </w:r>
      <w:r>
        <w:rPr/>
        <w:t> a získal tak další dvě křesla do parlamentu. LifeTeam se tak stává politickou stranou, která má celkem 9 křesel v parlamentu a dostává se tak na první místo společně s Cvrky, kteří mají v tuto chvíli také 9 křesel. Námořníci jsou nyní na posledním místě s 6 křesly. Dostanou se v příštím kole zpátky do vedení? O dalším kole voleb tentokrát pořádaných v provincii Drenth se dozvíte v příštím výtisku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9:18:00Z</dcterms:created>
  <dc:creator>Martina Machníková</dc:creator>
  <dc:description/>
  <cp:keywords/>
  <dc:language>en-US</dc:language>
  <cp:lastModifiedBy>Václav Machník</cp:lastModifiedBy>
  <dcterms:modified xsi:type="dcterms:W3CDTF">2005-11-30T20:42:00Z</dcterms:modified>
  <cp:revision>3</cp:revision>
  <dc:subject/>
  <dc:title>Friesland (volební kola)</dc:title>
</cp:coreProperties>
</file>